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gel From Montgome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nnie Rait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/C# E A/C# E A/C# E A/C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am an old wo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amed after my mo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old man is anot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ild who's grown o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dreams were thund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lightning was desir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old house would've burned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ong time a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an ang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flies from Montgome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a pos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an old rode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give me one 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I  can hold o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believe in this liv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just a hard way to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/C# E A/C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 was a young gir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d me a cowbo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weren't much to look 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a free ramblin'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was a long  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no matter how I  tri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years just flow 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a broken down da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an ang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flies from Montgome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a pos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an old rode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give me one 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I  can hold o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believe in this liv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E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just a hard way to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/C# E A/C# E A/C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flies in the kitch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can hear all their buzz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ain't done no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ce I woke up to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the hell can a per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 to work in the morn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home in the even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have nothing to s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an ang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flies from Montgome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a post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f an old rode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give me one 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I  can hold o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believe in this liv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just a hard way to g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believe in this livin'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just a hard way to g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3:20:00Z</dcterms:created>
  <dc:creator>Microsoft Office User</dc:creator>
  <dc:description/>
  <cp:keywords/>
  <dc:language>en-US</dc:language>
  <cp:lastModifiedBy>Microsoft Office User</cp:lastModifiedBy>
  <dcterms:modified xsi:type="dcterms:W3CDTF">2024-12-01T13:27:00Z</dcterms:modified>
  <cp:revision>1</cp:revision>
  <dc:subject/>
  <dc:title/>
</cp:coreProperties>
</file>