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Fight So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rilyn Mans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they suffocate you more than the passing of everyday human event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solation is the oxygen mask you're making children breath into to surviv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'm not a slave to god that doesn't exis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m not a slave to world that doesn't give a shi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hen we were goo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just close your ey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when we  are b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scar your mind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ight! Fight! Fight! Fight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ight! Fight! Fight! Fight!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ll never grow up to be a big rock sta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elebrated victim of your fa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cut our wrists like cheap coupon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ay that death was on sale toda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hen we were goo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just close your ey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when we  are b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scar your mind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'm not a slave to god that doesn't exis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m not a slave to world that doesn't give a shi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death of one is a traged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death of one is a traged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death of one is a traged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A        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death of a million is just a statistic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'm not a slave to god that doesn't exis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m not a slave to world that doesn't give a sh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'm not a slave to god that doesn't exis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m not a slave to world that doesn't give a shi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ight! Fight! Fight! Fight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ight! Fight! Fight! Fight!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8:28:00Z</dcterms:created>
  <dc:creator>Microsoft Office User</dc:creator>
  <dc:description/>
  <cp:keywords/>
  <dc:language>en-US</dc:language>
  <cp:lastModifiedBy>Microsoft Office User</cp:lastModifiedBy>
  <dcterms:modified xsi:type="dcterms:W3CDTF">2024-09-12T18:29:00Z</dcterms:modified>
  <cp:revision>1</cp:revision>
  <dc:subject/>
  <dc:title/>
</cp:coreProperties>
</file>