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Las Mañanita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radiciona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7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7 C      C           G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Estas son las mañanit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7   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Que cantaba el rey Davi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Hoy por ser dia de tu sant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7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e las cantamos a ti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7                  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Despierta, mi bien, despiert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7 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Mira que ya amaneci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7         F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Ya los pajaritos canta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7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La luna ya se meti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7       C</w:t>
      </w:r>
    </w:p>
    <w:p>
      <w:pPr>
        <w:pStyle w:val="Normal"/>
        <w:autoSpaceDE w:val="false"/>
        <w:spacing w:lineRule="auto" w:line="240" w:before="0" w:after="0"/>
        <w:ind w:firstLine="16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Que linda esta la mañana</w:t>
      </w:r>
    </w:p>
    <w:p>
      <w:pPr>
        <w:pStyle w:val="Normal"/>
        <w:autoSpaceDE w:val="false"/>
        <w:spacing w:lineRule="auto" w:line="240" w:before="0" w:after="0"/>
        <w:ind w:firstLine="16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En que vengo a saludart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Venimos todos con gust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Y placer a felicitart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4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El dia en que tu nacist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Nacieron todas las flor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En la pila del bautism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Cantaron los Ruiseñor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5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Ya viene amaneciend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7         F    C7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Ya la luz del dia nos di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7   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Levantate de mañan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7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Mira  que ya amaneci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Break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 C7 F C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G7 C G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G7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6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Si yo pudiera bajart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Las estrellas y un lucer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Para poder demostrart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Lo mucho que yo te quier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7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Con jazmines y flor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C7     F   C7        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Este dia quiero acord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7      C  G7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Hoy por ser  dia de tu sant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7         C  G7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Te venimos a cantar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12:18:00Z</dcterms:created>
  <dc:creator>Microsoft Office User</dc:creator>
  <dc:description/>
  <cp:keywords/>
  <dc:language>en-US</dc:language>
  <cp:lastModifiedBy>Microsoft Office User</cp:lastModifiedBy>
  <dcterms:modified xsi:type="dcterms:W3CDTF">2025-06-21T12:18:00Z</dcterms:modified>
  <cp:revision>2</cp:revision>
  <dc:subject/>
  <dc:title/>
</cp:coreProperties>
</file>