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st Day of My Lif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American Author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had a dream so big and lou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jumped so high I touched the cloud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o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stretched my hands out to the sk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 danced with monsters through the n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o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never gonna look back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oa, I'm never gonna give it u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o, please don't wake me n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            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This is gonna be the best day of my lif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y lif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            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This is gonna be the best day of my lif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y lif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Pre-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I howled at the moon with friend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then the sun came crashing 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o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all the possibiliti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o limits just epiphani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o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never gonna look bac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oa, I'm never gonna give it u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o, just don't wake me n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            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This is gonna be the best day of my lif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y lif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            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This is gonna be the best day of my lif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y lif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hear it calling outside my wind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feel it in my soul soul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stars were burning so br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sun was out 'til midn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say we lose control control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            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This is gonna be the best day of my lif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y lif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            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This is gonna be the best day of my lif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y lif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This is gonna be, this is gonna be, this is gotta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best day of my lif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verything is looking up, everybody up 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            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This is gonna be the best day of my lif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y life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sz w:val="28"/>
          <w:szCs w:val="28"/>
          <w:lang w:val="es-US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2:00:00Z</dcterms:created>
  <dc:creator>Microsoft Office User</dc:creator>
  <dc:description/>
  <cp:keywords/>
  <dc:language>en-US</dc:language>
  <cp:lastModifiedBy>Microsoft Office User</cp:lastModifiedBy>
  <dcterms:modified xsi:type="dcterms:W3CDTF">2024-05-26T12:02:00Z</dcterms:modified>
  <cp:revision>1</cp:revision>
  <dc:subject/>
  <dc:title/>
</cp:coreProperties>
</file>