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I'm G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irty Hone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5 Db/F 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5 Db/F Gb    A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down and out, I'm on my kne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/F Gb     A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en working so hard to fill my need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/F Gb       A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I  got bitten by a hand that feed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/F Gb        A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'm burning cash like gasol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/F Gb Eb                     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back to the gri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5                   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l I wanted to s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                              Gb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 I've been walking this line  too l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5                       Dbsus2/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all I wanted to s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                   Db                                  A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time has come,  you're gonna miss me when I'm g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/F Gb Ab5 Db/F Gb  A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no shelter in the driving ra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/F Gb  A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no lady to ease my pa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/F Gb            A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ve got an empty bottle with an empty glas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/F Gb      A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uld somebody please just make this pas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/F Gb Eb                      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back to the grind,  yea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5                       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all I wanted to s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                              Gb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 I've been walking this line  too l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5                       Dbsus2/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all I wanted to s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     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the time has come,  so don't miss me when I'm g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5 E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5                       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all I wanted to s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                              Gb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 I've been walking this line  for too l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5                       Dbsus2/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all I wanted to s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                       Db                              A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the time has come,  so don't miss me when I'm g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, don't miss me when I'm g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/F    Gb           A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you're gonna miss me when I'm g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No, n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No, no, no, no, 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sus2/F   Gb           A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miss    me when I'm gone</w:t>
      </w:r>
    </w:p>
    <w:p>
      <w:pPr>
        <w:pStyle w:val="Normal"/>
        <w:spacing w:before="0" w:after="16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6:36:00Z</dcterms:created>
  <dc:creator>Microsoft Office User</dc:creator>
  <dc:description/>
  <cp:keywords/>
  <dc:language>en-US</dc:language>
  <cp:lastModifiedBy>Microsoft Office User</cp:lastModifiedBy>
  <dcterms:modified xsi:type="dcterms:W3CDTF">2025-04-07T16:38:00Z</dcterms:modified>
  <cp:revision>1</cp:revision>
  <dc:subject/>
  <dc:title/>
</cp:coreProperties>
</file>