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on Jov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Fm G# C#add9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Fm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                      A#m Fm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se four walls have got a story to tell  , whoooh. whoo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                             A#m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door is off the hinges, there's no wish in the well,   whoooh. who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         C# 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utside the sky is coal black, the streets are on f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             Cm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e picture windows cracked  and there's no where to ru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ow, I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   G#           C#add9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et an each stone and I hammered each n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G#            C#add9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re memories live and the dream don't f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ost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G# 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ing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G# 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coming h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                         A#m Fm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rove a spike into the ground and I staked my claim,   whoooh. whoo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                         A#m Fm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anding on the dirt where they'll dig my grave,   whoooh. who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what built these walls is in my vei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           Cm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No time for looking back,  the wolf is at the doo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eart, this sou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   G#           C#add9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et an each stone and I hammered each n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G#            C#add9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re memories live and the dream don't f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ost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G# 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ing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G# 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coming h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is house  was built on tru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at's what it is and always wa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No wrecking ball could knock i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house was built on higher grou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Fm G# C#add9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Fm G# C#add9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m G# C#add9 G# Fm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add9 G# Fm         G#           C#add9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>I set an each stone and I hammered each n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G#            C#add9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re memories live and the dream don't f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G#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Fm G# C#add9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G#        C#add9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is house is not  for sa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C#add9 G#          Fm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I'm coming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add9 G#          Fm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>I'm coming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add9 G#        Fm   G#  C#add9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>Oh, this house is not  for sal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4:07:00Z</dcterms:created>
  <dc:creator>Microsoft Office User</dc:creator>
  <dc:description/>
  <cp:keywords/>
  <dc:language>en-US</dc:language>
  <cp:lastModifiedBy>Microsoft Office User</cp:lastModifiedBy>
  <dcterms:modified xsi:type="dcterms:W3CDTF">2024-06-16T14:10:00Z</dcterms:modified>
  <cp:revision>1</cp:revision>
  <dc:subject/>
  <dc:title/>
</cp:coreProperties>
</file>