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Excite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ointer Sister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Cm E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Cm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night's the night we're gonna make it happ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            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night we'll put all other things a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ve in this time and show me some affect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           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re goin' for those pleasures in the n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love you, feel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rap myself around 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squeeze you, pleas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just can't get enou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Dm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f you move real slow, I'll let it g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excited, and I just can't hid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about to lose control and I think I lik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excited, and I just can't hid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know, I know, I know, I know, I know I want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shouldn't even think about tomorr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          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memories will last a long, long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have a good time, baby, don't you wor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                       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f we're still playin' around, boy, that's just f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's get excited, we just can't hid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about to lose control and I think I lik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excited, and I just can't hid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know, I know, I know, I know, I know I want you, I want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iano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m Cm E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Cm Eb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love you, feel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rap myself around 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to squeeze you, pleas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just can't get enou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Dm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f you move real slow, I'll let it g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excited, and I just can't hid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about to lose control and I think I lik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excited, and I just can't hid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know, I know, I know, I know, I know I want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excited, and I just can't hid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about to lose control and I think I lik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excited, and I just can't hid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know, I know, I know, I know, I know I want you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(Fade Out)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excited, and I just can't hid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about to lose control and I think I lik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   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excited, and I just can't hide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Gm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know, I know, I know, I know, I know I want yo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25:00Z</dcterms:created>
  <dc:creator>Microsoft Office User</dc:creator>
  <dc:description/>
  <cp:keywords/>
  <dc:language>en-US</dc:language>
  <cp:lastModifiedBy>Microsoft Office User</cp:lastModifiedBy>
  <dcterms:modified xsi:type="dcterms:W3CDTF">2024-10-29T12:27:00Z</dcterms:modified>
  <cp:revision>1</cp:revision>
  <dc:subject/>
  <dc:title/>
</cp:coreProperties>
</file>