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mbe la Neig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alvatore Adam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mbe la nei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u ne viendras pas ce soi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mbe la nei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mon coeur s'habille de n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/F#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e soyeux corte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6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ut en larmes blanch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/F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'oiseau sur la branc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7/C#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ure le sortileg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Gm6 G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u ne viendras pas ce s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6    Gm    Dm Dsus2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e crie mon desesp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/F     A7   Asus4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ais tombe la neig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/C#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mpassible mane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Gm6 Dm    Dm/F A7    A7/C#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a la  la-la la   la-la la    la-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Gm6 Dm    Dm/F A7    A7/C#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m mm  mm-mm mm   mm-mm mm    m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mbe la nei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u ne viendras pas ce s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mbe la nei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ut est blanc de desesp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7/F#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iste certitu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6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 froid et l'abse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/F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et odieux sile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/C#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Blanche solitud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 Gm6 G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u ne viendras pas ce s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6    Gm    Dm Dsus2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e crie mon desesp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/F     A7   Asus4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ais tombe la neig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/C#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mpassible mane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/F     A7   Asus4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is tombe la nei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/C#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mpassible mane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Gm6 Dm    Dm/F A7    A7/C#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a la  la-la la   la-la la    la-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Gm6 Dm    Dm/F A7    A7/C#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m mm  mm-mm mm   mm-mm mm    m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2:20:00Z</dcterms:created>
  <dc:creator>Microsoft Office User</dc:creator>
  <dc:description/>
  <cp:keywords/>
  <dc:language>en-US</dc:language>
  <cp:lastModifiedBy>Microsoft Office User</cp:lastModifiedBy>
  <dcterms:modified xsi:type="dcterms:W3CDTF">2024-08-25T12:21:00Z</dcterms:modified>
  <cp:revision>1</cp:revision>
  <dc:subject/>
  <dc:title/>
</cp:coreProperties>
</file>