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s Like Ho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onnie Raitt &amp; Randy New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  F/C   C  F/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/B       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Something in your eyes makes me want to lose myself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9                  C  F/C  C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Makes me want to lose myself in your arms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G/B        C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here's something in your voice makes my heart beat fas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9                           C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Hope this feeling lasts the rest of my life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F         C    E7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f you knew how lonely my life has been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G Gsus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how long I've felt so low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F                 C    E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f you knew how I wanted someone to come along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       G  Gsus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change my life the way you've done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F    C             G  F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home to me Feels like home to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C       D7         D      Gsus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s like I'm all the way back where I come fr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F    C             G  F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home to me Feels like home to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C       D7     D       C    F F/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I'm all the way back where I belong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G/B  C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 window breaks down a long dark stree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9                 C    F/C  C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a siren wails in the night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G/B  C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But I'm alright cause I have you here with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9                                  C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I can almost see through the dark there's light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F               C     E7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f you knew how much this moment means to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C               G Gsus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And how long I've waited for your touch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F             C  E7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f you knew how happy you are making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never thought I'd love anyone so muc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/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F    C             G  F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home to me Feels like home to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C       D7         D      Gsus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eels like I'm all the way back where I come fro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F    C             G  F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home to me Feels like home to me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C       D7     D       C   F/C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I'm all the way back where I belong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C       D7         G    C   F/C  C  C F/C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Feels like I'm all the way back where I belong  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7:33:00Z</dcterms:created>
  <dc:creator>Microsoft Office User</dc:creator>
  <dc:description/>
  <cp:keywords/>
  <dc:language>en-US</dc:language>
  <cp:lastModifiedBy>Microsoft Office User</cp:lastModifiedBy>
  <dcterms:modified xsi:type="dcterms:W3CDTF">2024-07-21T17:35:00Z</dcterms:modified>
  <cp:revision>1</cp:revision>
  <dc:subject/>
  <dc:title/>
</cp:coreProperties>
</file>