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here M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Beatl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bookmarkStart w:id="0" w:name="OLE_LINK6"/>
      <w:bookmarkStart w:id="1" w:name="OLE_LINK5"/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           </w:t>
        <w:tab/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's a real nowhere man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              </w:t>
        <w:tab/>
        <w:t xml:space="preserve">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tting in his nowhere land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F#m           </w:t>
        <w:tab/>
        <w:t xml:space="preserve">      Am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bookmarkStart w:id="2" w:name="OLE_LINK6"/>
      <w:bookmarkStart w:id="3" w:name="OLE_LINK5"/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ing all his nowhere plans for nobody</w:t>
      </w:r>
      <w:bookmarkEnd w:id="2"/>
      <w:bookmarkEnd w:id="3"/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bookmarkStart w:id="4" w:name="OLE_LINK2"/>
      <w:bookmarkStart w:id="5" w:name="OLE_LINK1"/>
      <w:bookmarkEnd w:id="4"/>
      <w:bookmarkEnd w:id="5"/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            </w:t>
        <w:tab/>
        <w:t xml:space="preserve">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esn't have a point of view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                    </w:t>
        <w:tab/>
        <w:t xml:space="preserve">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nows not where he's going t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                 Am             E</w:t>
        <w:tab/>
        <w:tab/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n't he a bit like  you and me?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bookmarkStart w:id="6" w:name="OLE_LINK2"/>
      <w:bookmarkStart w:id="7" w:name="OLE_LINK1"/>
      <w:bookmarkEnd w:id="6"/>
      <w:bookmarkEnd w:id="7"/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bookmarkStart w:id="8" w:name="OLE_LINK4"/>
      <w:bookmarkStart w:id="9" w:name="OLE_LINK3"/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G#m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here man,   please liste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  G#m           </w:t>
        <w:tab/>
        <w:t xml:space="preserve">    A </w:t>
        <w:tab/>
        <w:tab/>
        <w:t xml:space="preserve">G#m   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on't know   what you're miss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7</w:t>
        <w:tab/>
        <w:tab/>
        <w:tab/>
        <w:tab/>
        <w:tab/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bookmarkStart w:id="10" w:name="OLE_LINK4"/>
      <w:bookmarkStart w:id="11" w:name="OLE_LINK3"/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here man,   the world is at your command</w:t>
      </w:r>
      <w:bookmarkEnd w:id="10"/>
      <w:bookmarkEnd w:id="11"/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</w:t>
        <w:tab/>
        <w:t>B</w:t>
        <w:tab/>
        <w:t>A</w:t>
        <w:tab/>
        <w:t>E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#m</w:t>
        <w:tab/>
        <w:t xml:space="preserve">   Am</w:t>
        <w:tab/>
        <w:tab/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                </w:t>
        <w:tab/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's as blind as he can b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              </w:t>
        <w:tab/>
        <w:tab/>
        <w:t xml:space="preserve">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sees what he wants to se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                      Am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here man can you see me at all?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G#m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here man,   don't wor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 G#m       A</w:t>
        <w:tab/>
        <w:t xml:space="preserve">   G#m    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ke your time,   don't hur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    F#m7                             </w:t>
        <w:tab/>
        <w:tab/>
        <w:tab/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ave it all   till somebody else lends you a han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            </w:t>
        <w:tab/>
        <w:t xml:space="preserve">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esn't have a point of view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                    </w:t>
        <w:tab/>
        <w:t xml:space="preserve">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nows not where he's going t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                 Am             E</w:t>
        <w:tab/>
        <w:tab/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n't he a bit like  you and me?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G#m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here man,   please liste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  G#m           </w:t>
        <w:tab/>
        <w:t xml:space="preserve">    A </w:t>
        <w:tab/>
        <w:tab/>
        <w:t xml:space="preserve">G#m   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on't know   what you're miss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7</w:t>
        <w:tab/>
        <w:tab/>
        <w:tab/>
        <w:tab/>
        <w:tab/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here man,   the world is at your comman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5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           </w:t>
        <w:tab/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's a real nowhere man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              </w:t>
        <w:tab/>
        <w:t xml:space="preserve">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tting in his nowhere land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F#m           </w:t>
        <w:tab/>
        <w:t xml:space="preserve">      Am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ing all his nowhere plans for nobod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                Am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ing all his nowhere plans for nobody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                Am                       E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ing all his nowhere plans for nobod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1:41:00Z</dcterms:created>
  <dc:creator>Microsoft Office User</dc:creator>
  <dc:description/>
  <cp:keywords/>
  <dc:language>en-US</dc:language>
  <cp:lastModifiedBy>Microsoft Office User</cp:lastModifiedBy>
  <dcterms:modified xsi:type="dcterms:W3CDTF">2024-09-28T11:56:00Z</dcterms:modified>
  <cp:revision>5</cp:revision>
  <dc:subject/>
  <dc:title/>
</cp:coreProperties>
</file>