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g In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opload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Bb Eb Bb/D C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Bb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We get it almost every n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When that moon is big and br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 supernatural de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dancin' in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Main Them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Bb Eb Bb/D Cm7   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Everybody here  is out of s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Eb       Bb/D  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They don't bark and they don't bi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 keep things loose,  they keep 'em 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dancin' in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feelin' warm and b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dancin' in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Main Them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Bb Eb Bb/D Cm7    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We like our fun  and we never f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Eb        Bb/D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You can't dance and stay upt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 supernatural de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 wss dancin' in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feelin' warm and b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dancin' in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Bb Eb Bb/D C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Bb Eb Bb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          Fm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We get it almost every 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that moon is big and b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 supernatural de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body's dancin' in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feelin' warm and b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dancin' in 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feelin' warm and b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dancin' in 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feelin' warm and b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dancin' in 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feelin' warm and b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dancin' in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feelin' warm and b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Eb      Bb/D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Everybody's dancin' in  the moonlight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18:00Z</dcterms:created>
  <dc:creator>Microsoft Office User</dc:creator>
  <dc:description/>
  <cp:keywords/>
  <dc:language>en-US</dc:language>
  <cp:lastModifiedBy>Microsoft Office User</cp:lastModifiedBy>
  <dcterms:modified xsi:type="dcterms:W3CDTF">2024-05-14T17:21:00Z</dcterms:modified>
  <cp:revision>1</cp:revision>
  <dc:subject/>
  <dc:title/>
</cp:coreProperties>
</file>