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reen Onion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ooker T &amp; the MG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 Fm Ab Bb Fm Ab Bb Bb Db E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Db Eb Fm Ab Bb Fm Ab Bb C Eb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Db Eb Fm Ab Bb Fm Ab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rgan Solo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 Fm Ab B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Db Eb Bb Db E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Eb F Bb Db E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 Fm Ab B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Db Eb Bb Db E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Eb F Bb Db Eb Fm Ab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Ab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He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Guitar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 Fm Ab B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Db Eb Bb Db E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Eb F Bb Db E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 Fm Ab B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Db Eb Bb Db E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Eb F Bb Db Eb Fm Ab Bb Fm Ab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rgan Solo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 Fm Ab B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Db Eb Bb Db E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Eb F Bb Db E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 Fm Ab B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Db Eb Bb Db E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Eb F Bb Db Eb Fm Ab Bb Fm Ab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191919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 Fm Ab Bb Fm Ab Bb Fm Ab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 Fm Ab Bb Fm Ab Bb Fm A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Ab Bb Fm Ab Bb</w:t>
      </w:r>
    </w:p>
    <w:p>
      <w:pPr>
        <w:pStyle w:val="Normal"/>
        <w:rPr>
          <w:rFonts w:ascii="Helvetica" w:hAnsi="Helvetica" w:cs="Helvetica"/>
          <w:b/>
          <w:b/>
          <w:bCs/>
          <w:color w:val="00B0F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8:54:00Z</dcterms:created>
  <dc:creator>Microsoft Office User</dc:creator>
  <dc:description/>
  <cp:keywords/>
  <dc:language>en-US</dc:language>
  <cp:lastModifiedBy>Microsoft Office User</cp:lastModifiedBy>
  <dcterms:modified xsi:type="dcterms:W3CDTF">2024-06-11T18:55:00Z</dcterms:modified>
  <cp:revision>1</cp:revision>
  <dc:subject/>
  <dc:title/>
</cp:coreProperties>
</file>