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ug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roon 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 A#m7 D#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                  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'm hurting, baby,    I'm broken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need your loving, loving, I need it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When I'm withou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'm something wea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You got me begg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gging, I'm on my knees1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be needing your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just wanna be deep in your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And it's killing me when you're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Ooh,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'Cause I really don't care where you 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just wanna be there where you 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And I gotta get one little tas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Your sugar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7M           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m right here, 'cause I n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ttle love    and little sympath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eah you show    me good lo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ke    it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eed    a little sweetness in  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Your sugar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My broken piec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You pick them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Don't leave me hanging, hang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give me s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                   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When I'm without ya    so insecu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You are the one thing one thing, I'm living f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be needing your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just wanna be deep in your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And it's killing me when you're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Ooh, baby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'Cause I really don't care where you 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just wanna be there where you 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And I gotta get one little tas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Your sugar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7M           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m right here, 'cause I n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ttle love    and little sympath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eah you show    me good lo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ke    it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eed    a little sweetness in  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Your sugar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want that red velv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want that sugar sw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Don't let nobody touch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Unless that somebody's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gotta be a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There ain't no other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'Cause girl you're hotter than  southern California B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don't wanna play no ga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I don't gotta be afra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Don't give all that shy sh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  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No make up on, that's my sugar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7M           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m right here, 'cause I n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ttle love    and little sympath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eah you show    me good lo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ke    it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C#        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Need    a little sweetness in  my life Your sugar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Your sugar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F#7M           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m right here, 'cause I ne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ttle love    and little sympath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   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Yeah you show    me good lov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ke    it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eed    a little sweetness in  my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7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Your sugar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es, plea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ou come    and put it down o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F#7M A#m7 D#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27:00Z</dcterms:created>
  <dc:creator>Microsoft Office User</dc:creator>
  <dc:description/>
  <cp:keywords/>
  <dc:language>en-US</dc:language>
  <cp:lastModifiedBy>Microsoft Office User</cp:lastModifiedBy>
  <dcterms:modified xsi:type="dcterms:W3CDTF">2024-06-27T12:30:00Z</dcterms:modified>
  <cp:revision>1</cp:revision>
  <dc:subject/>
  <dc:title/>
</cp:coreProperties>
</file>