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tressed Ou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wenty One Pilot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Dm Am Em F Dm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Em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              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ish I found some better sounds no one's ever hear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                            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ish I had a better voice that sang some better word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              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ish I found some chords in an order that is ne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                     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ish I didn't have to rhyme every time I sa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         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as told when I get older all my fears would shrink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                       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now I'm insecure and I care what people think My name'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 Dm             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lurryface and I care what you think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       F              Dm              Am   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y name's Blurryface and I care what you think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 C/E            Am       Em          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ish we could turn back time,  to the good old day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C               Em                 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en our momma sang us to sleep but now we're stressed ou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C       E           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ish we could turn back time, to the good old day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C               E                   F 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en our momma sang us to sleep but now we're stressed out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Em        F Dm Am 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're stressed out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metimes a certain smell will take me back to when I was you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                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ow come I'm never able to identify where it's coming from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d make a candle out of it if I ever found i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                     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ry to sell it, never sell out of it, I'd probably only sell o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t'd be to my brother, 'cause we have the same nos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              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ame clothes homegrown a stone's throw from a creek we used to roam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                  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it would remind us of when nothing really mattere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ut of student loans and treehouse homes we all would take the latt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 Dm             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y name's Blurryface and I care what you think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       F              Dm              Am   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y name's Blurryface and I care what you think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 C/E            Am       Em          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ish we could turn back time,  to the good old day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C               Em                 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en our momma sang us to sleep but now we're stressed ou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C       E           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ish we could turn back time, to the good old day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C               E                        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en our momma sang us to sleep but now we're stressed out We used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o play pretend, give each other different name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 would build a rocket ship and then we'd fly it far aw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 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Used to dream of outer space but now they're laughing at our fac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aying, "Wake up, you need to make money"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ea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 used to play pretend, give each other different name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 would build a rocket ship and then we'd fly it far aw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 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Used to dream of outer space but now they're laughing at our fac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aying, "Wake up, you need to make money"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eah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 C/E            Am       Em          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ish we could turn back time,  to the good old day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C               Em                 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en our momma sang us to sleep but now we're stressed ou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C       E           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ish we could turn back time, to the good old day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C               E                  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en our momma sang us to sleep but now we're stressed out Used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o play pretend, used to play pretend, mone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                           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 used to play pretend, wake up, you need the mone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                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Used to play pretend, used to play pretend, mone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                           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 used to play pretend, wake up, you need the mone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                  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 used to play pretend, give each other different name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 would build a rocket ship and then we'd fly it far aw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                       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Used to dream of outer space but now they're laughing at our fac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aying, "Wake up, you need to make money"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eah</w:t>
      </w:r>
    </w:p>
    <w:p>
      <w:pPr>
        <w:pStyle w:val="Normal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2:37:00Z</dcterms:created>
  <dc:creator>Microsoft Office User</dc:creator>
  <dc:description/>
  <cp:keywords/>
  <dc:language>en-US</dc:language>
  <cp:lastModifiedBy>Microsoft Office User</cp:lastModifiedBy>
  <dcterms:modified xsi:type="dcterms:W3CDTF">2024-09-02T12:39:00Z</dcterms:modified>
  <cp:revision>1</cp:revision>
  <dc:subject/>
  <dc:title/>
</cp:coreProperties>
</file>