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eatl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  <w:tab/>
        <w:t>G7  D7  G7  A7  D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gonna write a little lette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G7                    </w:t>
        <w:tab/>
        <w:tab/>
        <w:t xml:space="preserve">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mail it to my local D. J.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 rocking little recor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my jockey to play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A7                 </w:t>
        <w:tab/>
        <w:t xml:space="preserve">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hear it again tod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my temperature's risin’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G7                  </w:t>
        <w:tab/>
        <w:tab/>
        <w:t xml:space="preserve">        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jukebox’s blowin’ a fus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heart’s beatin’ rhythm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ab/>
        <w:t xml:space="preserve">     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y soul keeps singing the blues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7                  </w:t>
        <w:tab/>
        <w:t xml:space="preserve">     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ell Tchaikovsky the new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a rockin’ pneumonia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7                             </w:t>
        <w:tab/>
        <w:tab/>
        <w:tab/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a shot of rhythm and blues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I got it off the write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ab/>
        <w:t xml:space="preserve">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ttin' down by the rhythm reviews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7                   </w:t>
        <w:tab/>
        <w:tab/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rockin' in two by tw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f you feel you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ab/>
        <w:tab/>
        <w:t xml:space="preserve">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get your lover and reel and rock it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 G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it over and move on up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>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jump around and reel and rock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it over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7                   </w:t>
        <w:tab/>
        <w:tab/>
        <w:t xml:space="preserve">  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 rockin’ in two by two  </w:t>
        <w:tab/>
        <w:tab/>
        <w:t>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7</w:t>
        <w:tab/>
        <w:t>G7</w:t>
        <w:tab/>
        <w:t xml:space="preserve"> D7 </w:t>
        <w:tab/>
        <w:t>G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D7 </w:t>
        <w:tab/>
        <w:t xml:space="preserve">G7 </w:t>
        <w:tab/>
        <w:t xml:space="preserve">A7 </w:t>
        <w:tab/>
        <w:t>D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early in the morning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>G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a givin’ you the warning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you step on my blue suede sho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little litt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ab/>
        <w:tab/>
        <w:t>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nna play my fidd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got nothing to los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7                  </w:t>
        <w:tab/>
        <w:tab/>
        <w:t xml:space="preserve">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ell Tchaikovsky the new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 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she winks like a glow worm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7                   </w:t>
        <w:tab/>
        <w:tab/>
        <w:t xml:space="preserve">     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nce like a spinnin’ top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a crazy partn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ught a see ‘em reel an rock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ng as she's got a d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7                  </w:t>
        <w:tab/>
        <w:t xml:space="preserve">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music will never sto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 xml:space="preserve">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ll over Beethoven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ab/>
        <w:tab/>
        <w:t>D7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ig these rhythm and blues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2:00Z</dcterms:created>
  <dc:creator>Microsoft Office User</dc:creator>
  <dc:description/>
  <cp:keywords/>
  <dc:language>en-US</dc:language>
  <cp:lastModifiedBy>Microsoft Office User</cp:lastModifiedBy>
  <dcterms:modified xsi:type="dcterms:W3CDTF">2024-09-04T13:25:00Z</dcterms:modified>
  <cp:revision>3</cp:revision>
  <dc:subject/>
  <dc:title/>
</cp:coreProperties>
</file>