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Many Peop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aul McCartne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G7            C/G Cm6/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iece of cake!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G7 C/G Cm6/G G Cm6/G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o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6/G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D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many people going underg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        D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many reaching for a piece of cak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D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many people pulled and pushed a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          D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many waiting for that lucky break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G7           C/G Cm6/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was your first mistak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G7         C/G         Cm6/G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took your lucky break   and broke     it in tw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6/G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what can be done for you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6/G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broke it in tw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D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many people sharing party lin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      D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many people never sleeping la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D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many people paying parking fin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       D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many hungry people losing we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G7           C/G Cm6/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was your first mistak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G7         C/G         Cm6/G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took your lucky break   and broke     it in tw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6/G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what can be done for you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6/G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broke it in tw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 Guitar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Em G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Em G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D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many people preaching practic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C                 D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let them tell you what you want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D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many people holding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  D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is crazy, and baby, it's not like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G7          C/G Cm6/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was your last mistak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G7        C/G      Cm6/G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ind my love awake   and waiting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6/G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what can be done for you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6/G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waiting for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e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Guitar 2]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Em G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F Ab E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Gm Bb F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 F 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20:07:00Z</dcterms:created>
  <dc:creator>Microsoft Office User</dc:creator>
  <dc:description/>
  <cp:keywords/>
  <dc:language>en-US</dc:language>
  <cp:lastModifiedBy>Microsoft Office User</cp:lastModifiedBy>
  <dcterms:modified xsi:type="dcterms:W3CDTF">2024-07-15T20:09:00Z</dcterms:modified>
  <cp:revision>1</cp:revision>
  <dc:subject/>
  <dc:title/>
</cp:coreProperties>
</file>