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Hotel Californi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 Eagl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G D Em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D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   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On a dark desert highway,  cool wind in my hair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Warm smell of colitas, rising up through the air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Up ahead in the distance, I saw a shimmering ligh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My head grew heavy and my sight grew dim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had to stop for the nigh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         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re she stood in the doorway;  I heard the mission bell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             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I was thinking to myself, "this could be heaven or this could be hell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n she lit up a candle and she showed me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Em                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re were voices down the corridor,   I thought I heard them say..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D           F#7                  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Welcome to the Hotel California, such a lovely place, such a lovely fac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      D        Em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Plenty of room at the Hotel California, any time of year, you can find it her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     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Her mind is Tiffanytwisted,  she got the Mercedes bends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     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She got a lot of pretty, pretty boys, that she calls friends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How they dance in the courtyard, sweet summer swea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Em   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Some dance to remember,   some dance to forge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     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So I called up the Captain,  "please bring me my wine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      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He said "we haven't had that spirit here since nineteen sixty nine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still those voices are calling from far a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Em                  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Wake you up in the middle of the night   just to hear them say..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D           F#7                  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Welcome to the Hotel California, such a lovely place, such a lovely fac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    D           Em    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y living it up at the Hotel California. What a nice surprise, bring your alibis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 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Mirrors on the ceiling,  the pink champagne on ic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she said "we are all just prisoners here, of our own device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in the master's chambers, they've gathered for the feas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Em                            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y stab it with their steely knives, but they just can't kill the beas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                           F#</w:t>
      </w:r>
    </w:p>
    <w:p>
      <w:pPr>
        <w:pStyle w:val="Normal"/>
        <w:autoSpaceDE w:val="false"/>
        <w:spacing w:lineRule="auto" w:line="240" w:before="0" w:after="0"/>
        <w:ind w:firstLine="14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Last thing I remember, I was  running for the door.</w:t>
      </w:r>
    </w:p>
    <w:p>
      <w:pPr>
        <w:pStyle w:val="Normal"/>
        <w:autoSpaceDE w:val="false"/>
        <w:spacing w:lineRule="auto" w:line="240" w:before="0" w:after="0"/>
        <w:ind w:firstLine="14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      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had to find the passage back to the place I was befor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    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"Relax" said the night man, we are programmed to receiv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Em                                   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 can check out any time you like,   but you can never leav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  <w:lang w:val="es-US"/>
        </w:rPr>
        <w:t>[Guitar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D Em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D Em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D Em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G D Em F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  <w:lang w:val="es-US"/>
        </w:rPr>
        <w:t>Bm F#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G D Em F#7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2:18:00Z</dcterms:created>
  <dc:creator>Microsoft Office User</dc:creator>
  <dc:description/>
  <cp:keywords/>
  <dc:language>en-US</dc:language>
  <cp:lastModifiedBy>Microsoft Office User</cp:lastModifiedBy>
  <dcterms:modified xsi:type="dcterms:W3CDTF">2025-08-31T12:20:00Z</dcterms:modified>
  <cp:revision>1</cp:revision>
  <dc:subject/>
  <dc:title/>
</cp:coreProperties>
</file>