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is a Li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th H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Gm            </w:t>
        <w:tab/>
        <w:tab/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is a lie</w:t>
        <w:tab/>
        <w:tab/>
        <w:t>sucking you d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C                 </w:t>
        <w:tab/>
        <w:tab/>
        <w:t>Eb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Love's not a friend</w:t>
        <w:tab/>
        <w:t>until the e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Gm      </w:t>
        <w:tab/>
        <w:tab/>
        <w:tab/>
        <w:tab/>
        <w:t xml:space="preserve">F         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call it a game</w:t>
        <w:tab/>
        <w:tab/>
        <w:tab/>
        <w:t>you can choose your own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C                          </w:t>
        <w:tab/>
        <w:tab/>
        <w:t xml:space="preserve">Eb               </w:t>
        <w:tab/>
        <w:t xml:space="preserve">   </w:t>
        <w:tab/>
        <w:t xml:space="preserve">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it's stuck in the vein</w:t>
        <w:tab/>
        <w:t>there's no greater pa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D7           Gm</w:t>
        <w:tab/>
      </w:r>
      <w:bookmarkStart w:id="0" w:name="OLE_LINK4"/>
      <w:bookmarkStart w:id="1" w:name="OLE_LINK3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—Bbm—Cm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bell but no s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Eb7         D7           Gm   </w:t>
        <w:tab/>
        <w:t xml:space="preserve">   Am—Bbm—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horse but no h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know why, know why…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2" w:name="OLE_LINK6"/>
      <w:bookmarkStart w:id="3" w:name="OLE_LINK5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  <w:tab/>
        <w:tab/>
        <w:tab/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is a lie</w:t>
        <w:tab/>
        <w:tab/>
        <w:t>Love is a l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  <w:tab/>
        <w:tab/>
        <w:tab/>
        <w:t xml:space="preserve">Eb               Gm   </w:t>
        <w:tab/>
        <w:tab/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Love is a lie</w:t>
        <w:tab/>
        <w:t>And I know why, know why...</w:t>
      </w:r>
      <w:bookmarkEnd w:id="2"/>
      <w:bookmarkEnd w:id="3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  <w:tab/>
        <w:tab/>
        <w:tab/>
        <w:tab/>
        <w:t xml:space="preserve">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there was a time</w:t>
        <w:tab/>
        <w:tab/>
        <w:t>love was blowing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  <w:tab/>
        <w:tab/>
        <w:tab/>
        <w:tab/>
        <w:tab/>
        <w:t>Eb</w:t>
        <w:tab/>
        <w:tab/>
        <w:tab/>
        <w:t xml:space="preserve">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t a tear, not a doubt</w:t>
        <w:tab/>
        <w:t>'til I figured it o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  <w:tab/>
        <w:tab/>
        <w:tab/>
        <w:tab/>
        <w:tab/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w I'm madder than hell</w:t>
        <w:tab/>
        <w:tab/>
        <w:t>Love is wagging its tai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C                   </w:t>
        <w:tab/>
        <w:t>Eb</w:t>
        <w:tab/>
        <w:tab/>
        <w:tab/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oller, I cry</w:t>
        <w:tab/>
        <w:t>Love is a li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D7           Gm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bell with no 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D7           Gm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whip but no spa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D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know why, know why.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  <w:tab/>
        <w:tab/>
        <w:tab/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is a lie</w:t>
        <w:tab/>
        <w:tab/>
        <w:t>Love is a li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  <w:tab/>
        <w:tab/>
        <w:tab/>
        <w:t xml:space="preserve">Eb               Gm   </w:t>
        <w:tab/>
        <w:tab/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Love is a lie</w:t>
        <w:tab/>
        <w:t>And I know,</w:t>
        <w:tab/>
        <w:t xml:space="preserve"> know why.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</w:t>
        <w:tab/>
        <w:tab/>
        <w:tab/>
        <w:tab/>
        <w:tab/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 can call it a game</w:t>
        <w:tab/>
        <w:tab/>
        <w:tab/>
        <w:t>but there's no greater p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  <w:tab/>
        <w:tab/>
        <w:tab/>
        <w:tab/>
        <w:tab/>
        <w:tab/>
        <w:t>Eb</w:t>
        <w:tab/>
        <w:tab/>
        <w:tab/>
        <w:tab/>
        <w:tab/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it's stuck in the vein</w:t>
        <w:tab/>
        <w:tab/>
        <w:t>I know I'm going d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bookmarkStart w:id="4" w:name="OLE_LINK2"/>
      <w:bookmarkStart w:id="5" w:name="OLE_LINK1"/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Gm </w:t>
        <w:tab/>
        <w:t xml:space="preserve">F </w:t>
        <w:tab/>
        <w:t>C</w:t>
        <w:tab/>
        <w:t xml:space="preserve"> D</w:t>
      </w:r>
      <w:bookmarkEnd w:id="4"/>
      <w:bookmarkEnd w:id="5"/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Gm </w:t>
        <w:tab/>
        <w:t xml:space="preserve">F </w:t>
        <w:tab/>
        <w:t>C</w:t>
        <w:tab/>
        <w:t xml:space="preserve"> D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D7           Gm7  A7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bell but no s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D7            G7  A7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ve got a horse but no h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7             D7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know why, know why... (I’m goin’)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1:22:00Z</dcterms:created>
  <dc:creator>Microsoft Office User</dc:creator>
  <dc:description/>
  <cp:keywords/>
  <dc:language>en-US</dc:language>
  <cp:lastModifiedBy>Microsoft Office User</cp:lastModifiedBy>
  <dcterms:modified xsi:type="dcterms:W3CDTF">2024-06-15T12:06:00Z</dcterms:modified>
  <cp:revision>1</cp:revision>
  <dc:subject/>
  <dc:title/>
</cp:coreProperties>
</file>